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</w:t>
      </w:r>
    </w:p>
    <w:p>
      <w:pPr>
        <w:pStyle w:val="Cons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25 года №  №</w:t>
      </w:r>
      <w:r>
        <w:rPr>
          <w:b/>
          <w:bCs/>
        </w:rPr>
        <w:t xml:space="preserve"> </w:t>
      </w:r>
      <w:r>
        <w:rPr>
          <w:sz w:val="28"/>
          <w:szCs w:val="28"/>
        </w:rPr>
        <w:t>14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муниципальным  программам и непрограммным направлениям деятельности на 2026 год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рублей)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425"/>
        <w:gridCol w:w="425"/>
        <w:gridCol w:w="425"/>
        <w:gridCol w:w="426"/>
        <w:gridCol w:w="1417"/>
      </w:tblGrid>
      <w:tr>
        <w:trPr>
          <w:trHeight w:val="292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главного распорядителя средств местного бюдже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 378 35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58 378 35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94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54 594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94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94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94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82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1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3 95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59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59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59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59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59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9 85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9 85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9 85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9 85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9 95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2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2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2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2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 9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 9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Материально-техническое и транспортное обеспечение органов местного самоуправления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0"/>
                <w:szCs w:val="20"/>
              </w:rPr>
              <w:t>37 718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18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атериально-техническое и транспортное обеспечение органов местного самоуправ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18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18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18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37 718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18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38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9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Информатизация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Информационно-телекоммуникационное и техническое обеспечение деятельности Администрации муниципально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Создание комплексной системы защиты информации в Администрации муниципально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3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54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силение антитеррористической защищенности объектов с массовым пребыванием людей, объектов повышенной опас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деятель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5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Предупреждение правонарушений и антиобщественных действий несовершеннолетних и молодеж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Развитие приоритетных подотраслей сельского хозяйства и достижение финансовой устойчивости сельскохозяйственных товаропроизводителей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приоритетных отраслей растениевод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7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ельскохозяйственным товаропроизводителям муниципального округа на приобретение семян сельскохозяйственных культур высоких репродукций для проведения сортосмены и сортообно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 842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42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автомобильным транспортом на внутримуниципальном сообщен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казанию услуг пассажирских перевозок автомобильным 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127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127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127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840127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127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Улучшение транспортно-эксплуатационных качеств автомобильных дорог общего пользования мест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92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овое обеспечение дорожной деятельности в отношении автомобильных дорог общего пользования (Дорожный фон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29Д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2 179,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29Д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2 179,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29Д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2 179,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29Д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2 179,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29Д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2 179,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2SД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20 020,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2SД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20 020,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2SД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20 020,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2SД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20 020,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2SД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20 020,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3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3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3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3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3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Независимая рыночная оценка объектов движимого и недвижимого имущества, изготовление межевых планов и технических план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9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9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казание субъектам малого и среднего предпринимательства финансовой и имущественной поддержк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0402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0402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Охрана окружающей среды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нижение объемов негативного воздействия на окружающую среду при осуществлении хозяйственной деятель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1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Улучшение экологической обстановк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, обустройство и содержание мест (площадок) накопления Т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Комплексное развитие систем коммуналь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монт и обслуживание очистных сооруж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служивание и реконструкция сетей газоснаб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монт и обслуживание водопроводной се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обслуживание водопроводн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3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3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3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3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3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Строительство, реконструкция и капитальный ремонт шахтных колодце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4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89,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4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32 989,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4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89,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4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89,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4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89,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, реконструкцию, капитальный ремонт шахтных колод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4S19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4S19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4S19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4S19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4S19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Энергосбережение и повышение энергетической эффективност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в муниципальных учреждения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025 880,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4 27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Ю6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4 27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Ю65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Ю65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Ю65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156 2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Ю65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Ю65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Ю651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 03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Ю651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508 03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41Ю651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 03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Ю651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 03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Ю651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 03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Ю653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Ю653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Ю653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Ю653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Ю653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961 610,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25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9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9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9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9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9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озмещение затрат за присмотр и уход за детьми в образовательных учреждениях, реализующих образовательные программы дошкольного образования, семьям граждан Российской Федерации, призванных на военную службу по мобилизации в Вооруженные Сил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44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8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5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8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5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8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7 775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8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5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8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5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933 630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71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71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71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71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71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557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557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557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557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84 557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L3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 370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L3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 370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L3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 370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L3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 370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L3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 370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S1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659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S1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659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S1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659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4402S1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659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S1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659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социальной поддержки педагогических работник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44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38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38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38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38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38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дополнительного образования Домом творче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3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БУ ДО "Темкинский Д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5 91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5 91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5 91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5 91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5 91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образования на базе муниципального опорного центра при МБУ ДО "Темкинский Д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44040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423 41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41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41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41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41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4 0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4 0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4 0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4 0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 96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мероприятий по работе с одаренными детьм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6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МКУ "Централизованная бухгалтерия муниципальных общеобразовательных учрежд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7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4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4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4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4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4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4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Детст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8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679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8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679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8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679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8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679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8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679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8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679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взносов на капитальный ремонт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365 990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54 365 990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культурно-досугового обслуживания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9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"Централизованная клубная систем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9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9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9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9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9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1 590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"Темкинская МЦБ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19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19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19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19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14 519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L51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0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L51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0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L51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0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L51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0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L51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0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S0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4 1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S0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4 1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S0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4 1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S0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4 1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S0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4 1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2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ФОК "Олим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2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2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11 052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2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2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бластных, региональных, местных спортивно-массовых мероприятий, соревнований, фестивалей, спартаки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Гражданско-патриотическое воспитание молодеж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ражданско-патриотической направленности с молодеж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4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4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4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4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4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дополнительного образования в сфере культур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ДО "Темкинская ДМШ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5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5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5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5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5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туризм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6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обытийных мероприятий и информационное продв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онные и правовые меры противодействия злоупотреблению наркотиками и их незаконному обороту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 41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 41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Психолого-педагогическое сопровождение семей, принявших на воспитание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развития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7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8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Поддержка общественных организаций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общественно-полезной деятельности общественных объединений и организац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6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6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6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6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6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Доступная среда"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качества жизни инвалидов и интеграция их в обществ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1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Демографическое развитие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Стабилизация и развитие демографической ситуац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Разработка документов территориального планирования, градостроительного зонирования и документации по планировке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12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12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12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12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12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Развитие добровольчества (волонтерства)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добровольческой деятель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4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бровольцев (волонтеров) в муниципаль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44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Формирование комфортной городской среды на территории с. Темк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68 557,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 367,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И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 367,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И45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 367,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И45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1 435 367,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И45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 367,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И45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 367,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И45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 367,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3 190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Благоустройство общественных территор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3 190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49,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49,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49,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49,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49,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1S1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6 140,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5401S1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6 140,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1S1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6 140,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1S1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6 140,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1S1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2 456 140,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егулирование земельных отношений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проведения работ по межеванию независимой рыночной оценке земельных участков, изготовление межевых план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Безопасное сел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бслуживание системы видеонаблюдения с. Темк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храна общественного порядка на территории с. Темк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Проведение ремонта и содержание жилых домов муниципального жилого фонда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монт муниципального жилого фон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жил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8401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1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1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1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1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Благоустройство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861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61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омплексные меры по благоустройству территор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61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9 361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1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1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1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1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94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025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оплатам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4 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61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законодательного (представительного)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7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Председателя Совета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7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кинский окружной Совет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7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7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72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7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1 837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 (представительного)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кинский окружной Совет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законодательного (представительного)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4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4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кинский окружной Совет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4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4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4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4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52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ая комисс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ая комисс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27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27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27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27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27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8 855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 855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755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755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755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755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081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7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Style14">
    <w:name w:val="Название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000000"/>
    </w:rPr>
  </w:style>
  <w:style w:type="paragraph" w:styleId="Xl173">
    <w:name w:val="xl173"/>
    <w:basedOn w:val="Normal"/>
    <w:qFormat/>
    <w:pPr>
      <w:spacing w:before="280" w:after="280"/>
    </w:pPr>
    <w:rPr/>
  </w:style>
  <w:style w:type="paragraph" w:styleId="Xl174">
    <w:name w:val="xl174"/>
    <w:basedOn w:val="Normal"/>
    <w:qFormat/>
    <w:pPr>
      <w:spacing w:before="280" w:after="280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02:00Z</dcterms:created>
  <dc:creator>Савченкова</dc:creator>
  <dc:description/>
  <cp:keywords/>
  <dc:language>en-US</dc:language>
  <cp:lastModifiedBy>User</cp:lastModifiedBy>
  <cp:lastPrinted>2025-11-13T18:28:00Z</cp:lastPrinted>
  <dcterms:modified xsi:type="dcterms:W3CDTF">2025-12-30T12:49:00Z</dcterms:modified>
  <cp:revision>49</cp:revision>
  <dc:subject/>
  <dc:title>Функциональная структура расходов на 2008 год</dc:title>
</cp:coreProperties>
</file>